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10.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řetí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RAVNÍ VÝCHOVA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avidlo pravé ruk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: Chytrý Honza (křižovatky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376" w:right="140" w:hanging="91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kober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jsou seznámeni s pravidlem pravé ruky a se situacemi, kdy se tohoto pravidla využívá; pomocí autíček na koberci, který je se silnicemi, řeší různé dopravní situ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376" w:right="140" w:hanging="91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učitelka pouští SW, žáci musí označit a slovně odůvodnit, v jakém pořadí auta projedou křižovatko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1376" w:right="139" w:hanging="91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dětské dopravní hřiště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prakticky zkouší na vymezené části hřišti jízdu podle PPR (žáci jsou průběžně upozorňováni na chyb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5:01:00Z</dcterms:created>
  <dc:creator>pezlova</dc:creator>
  <dc:description/>
  <cp:keywords/>
  <dc:language>en-US</dc:language>
  <cp:lastModifiedBy>Hana Turková</cp:lastModifiedBy>
  <dcterms:modified xsi:type="dcterms:W3CDTF">2010-10-31T15:01:00Z</dcterms:modified>
  <cp:revision>2</cp:revision>
  <dc:subject/>
  <dc:title/>
</cp:coreProperties>
</file>